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276"/>
        <w:gridCol w:w="992"/>
        <w:gridCol w:w="1134"/>
        <w:gridCol w:w="12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hesi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s Canadian symbols and signs and correctly describe their mea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re- and Post-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to greet an individual in Can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e-test</w:t>
            </w:r>
          </w:p>
          <w:p>
            <w:pPr>
              <w:pStyle w:val="Normal"/>
              <w:rPr/>
            </w:pPr>
            <w:r>
              <w:rPr/>
              <w:t>1 Post-test (3 items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s the rights of individuals in Canada with the rights of individuals in learner’s country of ori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re-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st-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ialogue asking a Canadian for directions to a restau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diverse range of foods eaten in British Colum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re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st-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why British Columbian residents eat a diverse selection of fo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Post-te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recreational activities enjoyed by residents of British Colum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Pre- and post-te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s a basic paragraph to communicate and convey mea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4"/>
      </w:rPr>
      <w:t>Specifications relating number of test items to learning objectives on cognitive leve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0:09:00Z</dcterms:created>
  <dc:creator>Rose</dc:creator>
  <dc:description/>
  <dc:language>en-US</dc:language>
  <cp:lastModifiedBy>Rose</cp:lastModifiedBy>
  <dcterms:modified xsi:type="dcterms:W3CDTF">2011-01-10T00:38:00Z</dcterms:modified>
  <cp:revision>10</cp:revision>
  <dc:subject/>
  <dc:title>Specifications relating number of test items to learning objectives on cognitive levels</dc:title>
</cp:coreProperties>
</file>